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lass-Tiny 1.006</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2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0GOT17NmyLDpQTt9zNCkXwQwE/MnhjWllqWiLjaumNPussCUiDVubqDB3keUCoXqznTUUep
U1JiaKGPmbzNQsAop0c1/lgvR3r13Zdk5+ctHx1FKR/5G6+JAje/szaeNxnMuo8QIDqg2wi1
4jm5EeTmqJeMhhPgH1RUoqX1e4c+pYO+kz5sjlkSqu9epIPnwoDrnwjt5Oj0+XNVanK7wbff
ddvr49dFm1lSFo7+QU</vt:lpwstr>
  </property>
  <property fmtid="{D5CDD505-2E9C-101B-9397-08002B2CF9AE}" pid="3" name="_2015_ms_pID_7253431">
    <vt:lpwstr>Ejzj+T9kunRqHNy0/RwyYux/AsaTMZLBr7to8/fsJBtWXK1lSDgdMO
Op0QIRN3DKuKbIwI0oBJ+D4jdqoelPXWSBNbLN7AqduKmbczQRsa4+kzE2f9O6+9DKK1CTbh
E266k2d/elVXdZIJrBk+63iRy16njwqMEkDbRd0tNBF1n3tPtugj7uvDPoHRH9pV4s/CRaBA
JqgOz2mufUaAljtry3D0o1fRdQTfv8IiU4lb</vt:lpwstr>
  </property>
  <property fmtid="{D5CDD505-2E9C-101B-9397-08002B2CF9AE}" pid="4" name="_2015_ms_pID_7253431_00">
    <vt:lpwstr>_2015_ms_pID_7253431</vt:lpwstr>
  </property>
  <property fmtid="{D5CDD505-2E9C-101B-9397-08002B2CF9AE}" pid="5" name="_2015_ms_pID_7253432">
    <vt:lpwstr>u4ABELve+7ZtJjgJJ72qAecKwmPGMAkGfKk7
DEInDhhvff3ky+03ifoMjnDt+xV6xGTbAJEgyHJi+Z+Ce0lrO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504</vt:lpwstr>
  </property>
</Properties>
</file>